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B 92 - 2º VESTIBULAR</w:t>
      </w:r>
    </w:p>
    <w:p>
      <w:pPr>
        <w:pStyle w:val="Textosimples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IOLOGIA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Julgue os itens abaixo, de acordo com as teorias mais aceitas sobre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origem da vida :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0) os primeiros seres vivos eram autótrofos e aeróbios. 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os mecanismos de seleção natural começaram a aluar quando apareceram os seres pluricelulare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os primeiros compostos orgânicos teriam se formado a partir dos gases da atmosfera primitiv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fonte de energia utilizada na construção das primeiras moléculas orgânicas foi o Sol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coacervação pode ter sido importante para o aparecimento das primeiras célula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s figuras abaixo representam componentes subcelulares. Analise-as e julgue os itens:</w:t>
      </w:r>
    </w:p>
    <w:p>
      <w:pPr>
        <w:pStyle w:val="Textosimples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7056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5pt;margin-top:7.25pt;width:352.8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2721286" r:id="rId2"/>
        </w:objec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0) Células que apresentam abundância do componente representado na figura I estão em franca atividade de síntese protéic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célula animal, diferentemente da vegetal, apresenta a estrutura representada na figura II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estrutura representada na figura II apresenta capacidade de auto-reprodução e de síntese protéic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Existe uma estreita cooperação no trabalho realizado pelas estruturas das figuras I e III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figura III representa um componente denominado complexo de Golgi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nalisando as figuras abaixo, podemos afirmar que: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624" w:dyaOrig="2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1.2pt;height:110.85pt" filled="f" o:ole="">
            <v:imagedata r:id="rId5" o:title=""/>
          </v:shape>
          <o:OLEObject Type="Embed" ProgID="" ShapeID="ole_rId4" DrawAspect="Content" ObjectID="_210234952" r:id="rId4"/>
        </w:objec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I</w:t>
        <w:tab/>
        <w:tab/>
        <w:tab/>
        <w:tab/>
        <w:tab/>
        <w:t xml:space="preserve">    II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0) A principal característica do tecido representado na figura I é a ausência de material intercelular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figura I representa um tecido com função de sustentação e preenchiment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figura II representa um tecido muscular cuja contração é voluntári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No homem, os tecidos representados nas figuras I e II são morfologicamente diferentes porque suas células possuem diferentes tipos de cromossomo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Julgue os itens a seguir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0) Uma característica comum às proteínas, polissacarídeos e lipídeos è a presença dos elementos químicos carbono, oxigênio e hidrogêni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) Devido à sua característica polar, a água participa da grande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oria das reações bioquímicas dos seres vivo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O ATP controla o metabolismo do organism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s proteínas, ao contrário dos lipídeos e polissacarídeos, não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em de fonte energética para os organismos vivo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A fermentação é um dos processos biológicos que a humanidade utiliza há mais tempo na preparação de alimento. Sobre este tema, julgue os itens abaix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0) A fermentação é um tipo de respiração que consome oxigênio livre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) Vírus e protozoários são usados freqüentemente na fermentação industrial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Iogurtes e queijos são produzidos a partir da fermentação látic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cachaça e o álcool combustível são obtidos pela fermentação dos açucares presentes na can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O trifosfato de adenosina (ATP), liberado durante a fermentação do trigo, faz com que o pão cresç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Julgue os itens abaix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0) Os sais encontrados na bife facilitam a digestão das gordura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absorção de alimentos ocorre principalmente no estômag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capacidade de digerir alimentos depende da quantidade e qualidade das enzimas presentes no organism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Os aparelhos digestivos dos vertebrados não apresenta diversificações morfológica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Leia a tabela abaixo. 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CIDO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NÇÃO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ORRÊNCIA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osperma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azenamento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ção de novos tecidos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mas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iderm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res, frutos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ema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e de seiva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clerênquima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da a planta</w:t>
            </w:r>
          </w:p>
        </w:tc>
      </w:tr>
    </w:tbl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ssociações apresentadas a seguir tornam a tabela correta: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0) 1. - raíze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11 - meristem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lll - enchiment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lV - toda a plant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V - sustentaçã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As figuras I, lI e lll representam um experimento realizado por C. Darwin e seu filho Francis sobre o crescimento das plantas e publicado em1881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alise-as e julgue os itens abaixo: 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object w:dxaOrig="5188" w:dyaOrig="2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9.95pt;margin-top:2.9pt;width:246.2pt;height:138.2pt;mso-wrap-distance-left:9.05pt;mso-wrap-distance-right:9.05pt;mso-position-horizontal-relative:text;mso-position-vertical-relative:text" filled="f" o:ole="">
            <v:imagedata r:id="rId7" o:title=""/>
            <w10:wrap type="square" side="largest"/>
          </v:shape>
          <o:OLEObject Type="Embed" ProgID="" ShapeID="ole_rId6" DrawAspect="Content" ObjectID="_1246467949" r:id="rId6"/>
        </w:object>
      </w:r>
      <w:r>
        <w:rPr>
          <w:rFonts w:cs="Times New Roman" w:ascii="Times New Roman" w:hAnsi="Times New Roman"/>
        </w:rPr>
        <w:t>(0) É preciso iluminar a extremidade da planta para que ela cresça em direção à luz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) Alguma influência é transmitida da parte superior para a parte inferior da planta, provocando a curvatura da mesm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curvatura da planta ocorre porque o lado iluminado cresce mais do que o lado não iluminad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s experiências dos Darwin referem-se ao fototropismo positivo dos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le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s plantas não crescem em ausência de luz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 partir destes experimentos, Charles Darwin descobriu a auxin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A figura abaixo relaciona o número de mariposas capturadas em armadilhas e as fases do ciclo lunar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074" w:dyaOrig="4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65pt;margin-top:9.85pt;width:353.75pt;height:214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3155490" r:id="rId8"/>
        </w:objec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gue os itens abaix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0) Existem ritmos biológicos relacionados às fases da lu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) As mariposas estudadas são mais ativas nas noites clara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s fêmeas são mais facilmente capturadas durante a lua nov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proporção fêmeas / machos é maior na lua nova do que na lua chei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10. Analise a figura abaixo, referente à distribuição de dez espécies de roedores encontrados no cerrad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6194" w:dyaOrig="43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0.85pt;margin-top:18.65pt;width:309.75pt;height:21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66843059" r:id="rId10"/>
        </w:objec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Julgue os iten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s roedores apresentados neste estudo têm preferência por regiões de maior umidade.</w:t>
      </w:r>
    </w:p>
    <w:p>
      <w:pPr>
        <w:pStyle w:val="Normal"/>
        <w:jc w:val="both"/>
        <w:rPr/>
      </w:pPr>
      <w:r>
        <w:rPr/>
        <w:t xml:space="preserve">(1) Entre as espécies citadas, podemos dizer que </w:t>
      </w:r>
      <w:r>
        <w:rPr>
          <w:b/>
          <w:i/>
        </w:rPr>
        <w:t>Oryzomys subflavus</w:t>
      </w:r>
      <w:r>
        <w:rPr>
          <w:b/>
        </w:rPr>
        <w:t xml:space="preserve"> </w:t>
      </w:r>
      <w:r>
        <w:rPr/>
        <w:t xml:space="preserve">e </w:t>
      </w:r>
      <w:r>
        <w:rPr>
          <w:b/>
          <w:i/>
        </w:rPr>
        <w:t>Thalpomys lasiotis</w:t>
      </w:r>
      <w:r>
        <w:rPr/>
        <w:t xml:space="preserve"> podem ser encontradas em toda parte, mas são mais freqüentemente capturadas em áreas de cerrado.</w:t>
      </w:r>
    </w:p>
    <w:p>
      <w:pPr>
        <w:pStyle w:val="Normal"/>
        <w:jc w:val="both"/>
        <w:rPr/>
      </w:pPr>
      <w:r>
        <w:rPr/>
        <w:t xml:space="preserve">(2) Deve haver grande competição pelo espaço entre </w:t>
      </w:r>
      <w:r>
        <w:rPr>
          <w:b/>
          <w:i/>
        </w:rPr>
        <w:t xml:space="preserve">Oryzomis concolor </w:t>
      </w:r>
      <w:r>
        <w:rPr/>
        <w:t xml:space="preserve"> e </w:t>
      </w:r>
      <w:r>
        <w:rPr>
          <w:b/>
          <w:i/>
        </w:rPr>
        <w:t>Oryzomis nigripes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(3) Todos os animais citados pertencem ao mesmo filo, à mesma classe e à mesma ordem, porém pertencem a gêneros diferentes.</w:t>
      </w:r>
    </w:p>
    <w:p>
      <w:pPr>
        <w:pStyle w:val="Normal"/>
        <w:jc w:val="both"/>
        <w:rPr/>
      </w:pPr>
      <w:r>
        <w:rPr/>
        <w:t>(4) Os roedores são animais que podem disseminar doenças, como a leptospirose e o tifo.</w:t>
      </w:r>
    </w:p>
    <w:p>
      <w:pPr>
        <w:pStyle w:val="Normal"/>
        <w:jc w:val="both"/>
        <w:rPr/>
      </w:pPr>
      <w:r>
        <w:rPr/>
        <w:t>(5) A distribuição geográfica dos roedores depende, em última análise, da interação entre os seus genótipos e o meio ambiente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Um dos temas mais discutidos na atualidade e a ecologia. Acerca deste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nto, julgue os seguintes iten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0) O crescimento e a industrialização de um país levam, necessariamente, à destruição do ambiente natural,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Os reflorestamentos adequados preservam o clima, as nascentes e a fertilidade do sol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utilização de adubos e fertilizantes pode contribuir para a poluição da águ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biodiversidade não depende do número de populações de uma especíe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introdução de novas espécies em uma determinada comunidade ecológica aumenta sua biodiversidade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Julgue os itens abaix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0) Anticorpos são moléculas protéicas e, como tal, podem funcionar como antigeno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) A capacidade de produzir anticorpos é uma adaptação fisiológica, pois confere maior resistência ao organismo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Durante a vida fetal e neonatal, o sistema imunológico ainda não está maduro, de modo que as imunoglobulinas da criança nesta idade provêm da mãe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Um indivíduo vacinado contra,varíola adquire imunidade em relação a várias outras doenças infecciosa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Julgue os seguintes iten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0) Alimentos contaminados constituem um ótimo meio de transmissão do cólera e também do vírus da imunodeficiência humana (HIV)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l) A falta qe saneamento básico é uma das principais causas da disseminaçao do colera nas regiões Norte e Nordeste do país. 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O vírus HIV provoca deficiência do sistema imune ao infectar os eritrócitos do sangue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Tanto o DNA quanto o RNA constituem o material genético do HIV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Um medico percebeu que uma criança recém-nascida tinha, diferentemente de seus pais, olhos do tipo oriental, orelhas com implantação mais baixa do que o normal e uma única linha transversal nas palmas das mãos. Diante dessas evidências, o médico suspeitou que a criança fosse portadora da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ndrome de Down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gue os itens abaixo, de acordo com os procedimentos que poderiam contribuir para o diagnóstico médico: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0) Verificar, pelo exame do cariótipo, se a criança tem cromossomos a mai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) Procurar modificações físicas no dedo mínimo e na boc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Verificar a presença de agentes mutagênicos no ambiente em que a criança nasceu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Fazer um levantamento dos hábitos alimentares da famíli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Determinar os grupos sangüíneos dos pais e da crianç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questão 15 marque: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algarismo das DEZENAS na coluna I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algarismo das UNIDADES na coluna II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, para as devidas marcações, a folha de Rascunho e, posteriormente, a Folha de Respostas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A análise de uma molécula de ácido desoxirribcnucleico (DNA) revelou que 35% dos nucleotídeos tinham a base nitrogenada adenina. Calcule a porcentagem esperada de nucleotídeos com citosina.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téria: Biolog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abar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Nº </w:t>
        <w:tab/>
        <w:t xml:space="preserve">(0) </w:t>
        <w:tab/>
        <w:t xml:space="preserve">(1) </w:t>
        <w:tab/>
        <w:t xml:space="preserve">(2) </w:t>
        <w:tab/>
        <w:t xml:space="preserve">(3) </w:t>
        <w:tab/>
        <w:t xml:space="preserve">(4) </w:t>
        <w:tab/>
        <w:t>(5)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</w:t>
        <w:tab/>
        <w:t>F</w:t>
        <w:tab/>
        <w:t>F</w:t>
        <w:tab/>
        <w:t>V</w:t>
        <w:tab/>
        <w:t>F</w:t>
        <w:tab/>
        <w:t>V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</w:t>
        <w:tab/>
        <w:t>V</w:t>
        <w:tab/>
        <w:t>F</w:t>
        <w:tab/>
        <w:t>V</w:t>
        <w:tab/>
        <w:t>V</w:t>
        <w:tab/>
        <w:t>V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</w:t>
        <w:tab/>
        <w:t>V</w:t>
        <w:tab/>
        <w:t>F</w:t>
        <w:tab/>
        <w:t>F</w:t>
        <w:tab/>
        <w:t>F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</w:t>
        <w:tab/>
        <w:t>V</w:t>
        <w:tab/>
        <w:t>V</w:t>
        <w:tab/>
        <w:t>F</w:t>
        <w:tab/>
        <w:t>F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</w:t>
        <w:tab/>
        <w:t>F</w:t>
        <w:tab/>
        <w:t>F</w:t>
        <w:tab/>
        <w:t>V</w:t>
        <w:tab/>
        <w:t>V</w:t>
        <w:tab/>
        <w:t>F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</w:t>
        <w:tab/>
        <w:t>V</w:t>
        <w:tab/>
        <w:t>F</w:t>
        <w:tab/>
        <w:t>V</w:t>
        <w:tab/>
        <w:t>F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</w:t>
        <w:tab/>
        <w:t>F</w:t>
        <w:tab/>
        <w:t>V</w:t>
        <w:tab/>
        <w:t>F</w:t>
        <w:tab/>
        <w:t>V</w:t>
        <w:tab/>
        <w:t>V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</w:t>
        <w:tab/>
        <w:t>V</w:t>
        <w:tab/>
        <w:t>V</w:t>
        <w:tab/>
        <w:t>F</w:t>
        <w:tab/>
        <w:t>V</w:t>
        <w:tab/>
        <w:t>F</w:t>
        <w:tab/>
        <w:t>F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</w:t>
        <w:tab/>
        <w:t>V</w:t>
        <w:tab/>
        <w:t>F</w:t>
        <w:tab/>
        <w:t>V</w:t>
        <w:tab/>
        <w:t>V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  <w:tab/>
        <w:t>V</w:t>
        <w:tab/>
        <w:t>V</w:t>
        <w:tab/>
        <w:t>F</w:t>
        <w:tab/>
        <w:t>V</w:t>
        <w:tab/>
        <w:t>V</w:t>
        <w:tab/>
        <w:t>V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  <w:tab/>
        <w:t>F</w:t>
        <w:tab/>
        <w:t>V</w:t>
        <w:tab/>
        <w:t>V</w:t>
        <w:tab/>
        <w:t>F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  <w:tab/>
        <w:t>V</w:t>
        <w:tab/>
        <w:t>F</w:t>
        <w:tab/>
        <w:t>V</w:t>
        <w:tab/>
        <w:t>F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  <w:tab/>
        <w:t>F</w:t>
        <w:tab/>
        <w:t>V</w:t>
        <w:tab/>
        <w:t>F</w:t>
        <w:tab/>
        <w:t>F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  <w:tab/>
        <w:t>V</w:t>
        <w:tab/>
        <w:t>V</w:t>
        <w:tab/>
        <w:t>F</w:t>
        <w:tab/>
        <w:t>F</w:t>
        <w:tab/>
        <w:t>F</w:t>
      </w:r>
    </w:p>
    <w:p>
      <w:pPr>
        <w:pStyle w:val="Textosimple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  <w:tab/>
        <w:t>15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0:47:00Z</dcterms:created>
  <dc:creator>ANA LUISA MIRANDA VILELA</dc:creator>
  <dc:description/>
  <dc:language>en-US</dc:language>
  <cp:lastModifiedBy>ANA LUISA MIRANDA VILELA</cp:lastModifiedBy>
  <dcterms:modified xsi:type="dcterms:W3CDTF">1999-02-14T00:05:00Z</dcterms:modified>
  <cp:revision>14</cp:revision>
  <dc:subject/>
  <dc:title>UnB 92 - 2º VESTIBULAR</dc:title>
</cp:coreProperties>
</file>